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left="142"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powiatowej Nr 1 121R polegająca na budowie drogi dla pieszych w m. Rożniaty, w granicy istniejącego pasa drogowego o długości 0,46 km;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 opracowania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pis sporządzono do </w:t>
      </w:r>
      <w:r>
        <w:rPr>
          <w:rFonts w:cs="Arial" w:ascii="Arial" w:hAnsi="Arial"/>
        </w:rPr>
        <w:t xml:space="preserve">Opracowania Technicznego </w:t>
      </w:r>
      <w:r>
        <w:rPr>
          <w:rFonts w:cs="Arial" w:ascii="Arial" w:hAnsi="Arial"/>
          <w:b w:val="false"/>
          <w:bCs w:val="false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rzebudowy drogi powiatowej Nr 1 121R w związku z budową drogi dla pieszych w m. Rożniaty w granicach istniejącego pasa drogowego na terenie Gminy Padew Narodowa.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stawa opracowania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/>
      </w:pPr>
      <w:r>
        <w:rPr>
          <w:rFonts w:cs="Arial" w:ascii="Arial" w:hAnsi="Arial"/>
          <w:sz w:val="22"/>
          <w:szCs w:val="22"/>
        </w:rPr>
        <w:t>Kopia mapy zasadniczej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w terenie i niezbędne pomiary  uzupełniające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bowiązujące przepisy, wytyczne, normy i katalogi  (Rozporządzenie Ministra Infrastruktury z dnia 24 czerwca 2022 r. w sprawie przepisów techniczno-budowlanych dotyczących dróg publicznych)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Lokalizacja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a droga powiatowa jest położona na terenie miejscowości </w:t>
      </w:r>
      <w:r>
        <w:rPr>
          <w:b/>
          <w:sz w:val="22"/>
          <w:szCs w:val="22"/>
        </w:rPr>
        <w:t>Rożniaty</w:t>
      </w:r>
      <w:r>
        <w:rPr>
          <w:sz w:val="22"/>
          <w:szCs w:val="22"/>
        </w:rPr>
        <w:t xml:space="preserve"> w gminie </w:t>
      </w:r>
      <w:r>
        <w:rPr>
          <w:b/>
          <w:sz w:val="22"/>
          <w:szCs w:val="22"/>
        </w:rPr>
        <w:t>Padew Narodowa</w:t>
      </w:r>
      <w:r>
        <w:rPr>
          <w:sz w:val="22"/>
          <w:szCs w:val="22"/>
        </w:rPr>
        <w:t>. Droga powiatowa Nr 1 121R przechodzi przez teren zabudowany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Uzasadnienie konieczności budowy drogi dla pieszych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a drogi powiatowej Nr 1 121R w zakresie budowy drogi dla pieszych  o dług. 0,46 km w m. Rożniaty jest konieczna ze względu na brak komunikacji pieszej wzdłuż drogi powiatowej w terenie zabudowanym. Przedmiotowa budowa jest potrzebna do prawidłowego funkcjonowania komunikacji pieszej mieszkańców. 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720" w:right="0" w:hanging="7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Istniejące zagospodarowanie terenu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istniejącym pasie drogowym planuje się zlokalizować odcinek drogi dla pieszych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i/>
          <w:sz w:val="22"/>
          <w:szCs w:val="22"/>
        </w:rPr>
        <w:t>Parametry techniczne drogi powiatowej Nr 1 121R: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zdnia jednojezdniowa, dwukierunkowa,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bitumiczna o szer. 5,00m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obocza utwardzone o szer. 0,60m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rój szlak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projektowanego odcinka drogi dla pieszych zlokalizowane jest za utwardzonym poboczem. Istniejący peron przy przystanku autobusowym oraz utwardzony plac przed placem zabaw należy zaadoptować wysokościowo do projektowanej drogi dla pieszych.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owa droga powiatowa posiada nawierzchnię z masy bitumicznej o dobrym stanie technicznym. Na wskazanym odcinku drogi powiatowej jest przewidziane wykonanie nowego odcinka drogi dla pieszych zlokalizowanego w pasie drogi powiatowej. Odwodnienie drogi odbywa się bezpośrednio na teren pasa drogowego 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720" w:right="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Istniejące i projektowane urządzenia inżynieryjne – uzbrojenie terenu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rzebudowanego odcinka drogi powiatowej przy zabudowie domów jedno-rodzinnych i gospodarstw rolnych nie stwierdzono żadnej infrastruktur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>Projektowane zagospodarowanie terenu: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arametry techniczne: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zerokość jezdni: 5,00m ,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 xml:space="preserve">- szerokość chodnika 1,96m,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>- nawierzchni chodnika z kostki brukowej – bet.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rzekrój poprzeczny szlakowy, 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funkcjonalno – przestrzenne: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rasę przebudowy w/w drogi w zakresie budowy drogi dla pieszych poprowadzono tak by maksymalnie wykorzystać istniejący pas drogowy drogi powiatowej. Jej przebieg narzuciła istniejąca stała zabudowa budynków mieszalnych i rolnych. Niwelecie chodnika nadano właściwe spadki podłużne. Poprowadzono ją po terenie. Na całej długości projektowanej drogi dla pieszych zaprojektowano jednostronny 2% spadek poprzeczny w kierunku pasa drogowego.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czegóły zawiera rysunek nr 2 „Projekt zagospodarowania terenu” i rysunek nr 3 „Przekrój normalny”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podłużny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ój podłużny drogi dla pieszych jest odtworzeniem istniejącego terenu pasa drogowego i  w związku z tym została przyjęta konstrukcja drogi dla piesz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strukcja nawierzchni drogi dla pieszych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ścieralna – kostka betonowa wibroprasowana - szara gr. 6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 – piaskowa 1:4 gr. 3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 – kruszywo łamane stab. mechanicznie 0/31,5mm gr. 15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stabilizacji podłoża 1,5-2,5 MPa gr. 10 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odsączająca z piasku gr. 10cm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y zawiera rysunek nr 3 „Przekrój normalny”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: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przedmiotowej drogi powiatowej odbywa się na teren pasa drogowego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Oznakowanie pionowe i poziome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oznakowanie poziome po wykonaniu chodnika w pasie drogi  powiatowej Nr 1 121R nie zostanie zmienione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abezpieczenie urządzeń inżynieryjnych – uzbrojenia terenu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rial" w:ascii="Arial" w:hAnsi="Arial"/>
          <w:sz w:val="22"/>
          <w:szCs w:val="22"/>
        </w:rPr>
        <w:t>W obrębie przedmiotowych robót na drodze powiatowej nie projektuje się dodatkowego zabezpieczenia urządzeń inżynieryjnych.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terenie zajętym pod budowę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zajęty pod budowę nie podlega ochronie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działywanie na środowisko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budowa</w:t>
      </w:r>
      <w:r>
        <w:rPr>
          <w:rFonts w:cs="Arial" w:ascii="Arial" w:hAnsi="Arial"/>
          <w:b w:val="false"/>
          <w:sz w:val="22"/>
          <w:szCs w:val="22"/>
        </w:rPr>
        <w:t xml:space="preserve"> d</w:t>
      </w:r>
      <w:r>
        <w:rPr>
          <w:rFonts w:cs="Arial" w:ascii="Arial" w:hAnsi="Arial"/>
          <w:b w:val="false"/>
          <w:bCs w:val="false"/>
          <w:sz w:val="22"/>
          <w:szCs w:val="22"/>
        </w:rPr>
        <w:t>rogi powiatowej Nr 1 121R  w m. Rożniaty nie spowoduje zagrożeń dla środowiska i nie wpłynie na pogorszenie jego stanu oraz wzrostu emisji pyłów do atmosfery powyżej 20%. Inwestycja nie znajduje się na obszarze objętym programem „Natura 2000”.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Tekstpodstawowy21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bszar oddziaływania przebudowy drogi powiatowej Nr 1 121R  związku z budową drogi dla pieszych w m. Rożniaty </w:t>
      </w:r>
      <w:r>
        <w:rPr>
          <w:rFonts w:cs="Arial" w:ascii="Arial" w:hAnsi="Arial"/>
          <w:b/>
          <w:sz w:val="22"/>
          <w:szCs w:val="22"/>
        </w:rPr>
        <w:t>nie przekracza linii rozgraniczającej drogę (mieści się w granicach ewidencyjnych działki drogowej - dz. dr. nr ew. 1050/3).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5" w:leader="none"/>
      </w:tabs>
      <w:ind w:left="720" w:right="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</w:tabs>
      <w:spacing w:lineRule="auto" w:line="360"/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" w:leader="none"/>
      </w:tabs>
      <w:spacing w:lineRule="auto" w:line="360"/>
      <w:ind w:left="0" w:right="0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ListaZnakZnakZnakZnakZnakZnakZnakZnakZnak">
    <w:name w:val="Lista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5"/>
      </w:num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right="0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4320" w:right="0" w:hanging="360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ind w:left="720" w:right="-491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485" w:leader="none"/>
      </w:tabs>
      <w:ind w:left="3060" w:right="0" w:hanging="23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-491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80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9:00Z</dcterms:created>
  <dc:creator>XX</dc:creator>
  <dc:description/>
  <cp:keywords/>
  <dc:language>en-US</dc:language>
  <cp:lastModifiedBy>MARIA.WACH</cp:lastModifiedBy>
  <cp:lastPrinted>2022-07-05T09:46:00Z</cp:lastPrinted>
  <dcterms:modified xsi:type="dcterms:W3CDTF">2023-05-23T07:53:00Z</dcterms:modified>
  <cp:revision>42</cp:revision>
  <dc:subject/>
  <dc:title>I</dc:title>
</cp:coreProperties>
</file>